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ложение № 2-1-7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ормирование выписки по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/>
              <w:t>счету депо №</w:t>
            </w:r>
          </w:p>
          <w:tbl>
            <w:tblPr>
              <w:tblW w:w="2000" w:type="pct"/>
              <w:jc w:val="left"/>
              <w:tblInd w:w="29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400"/>
              <w:gridCol w:w="399"/>
              <w:gridCol w:w="399"/>
              <w:gridCol w:w="399"/>
              <w:gridCol w:w="400"/>
              <w:gridCol w:w="400"/>
              <w:gridCol w:w="399"/>
              <w:gridCol w:w="399"/>
              <w:gridCol w:w="398"/>
            </w:tblGrid>
            <w:tr>
              <w:trPr>
                <w:trHeight w:val="337" w:hRule="atLeast"/>
              </w:trPr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ИО) Клиента (Депонента)</w:t>
            </w:r>
          </w:p>
          <w:p>
            <w:pPr>
              <w:pStyle w:val="Normal"/>
              <w:spacing w:lineRule="auto" w:line="240" w:before="0" w:after="0"/>
              <w:ind w:left="513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Ы ОТЧЕ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2_3990510997"/>
            <w:bookmarkStart w:id="1" w:name="__Fieldmark__12_3990510997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 депо на  «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на конец операционного д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6_3990510997"/>
            <w:bookmarkStart w:id="3" w:name="__Fieldmark__16_399051099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наличию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а счете депо.</w:t>
            </w:r>
          </w:p>
          <w:p>
            <w:pPr>
              <w:pStyle w:val="Normal"/>
              <w:spacing w:lineRule="auto" w:line="240" w:before="0" w:after="0"/>
              <w:ind w:left="4287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количество бумаг; вид ценной бумаги; эмитен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8_3990510997"/>
            <w:bookmarkStart w:id="5" w:name="__Fieldmark__18_399051099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Отчет об исполнении конкретной операции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4428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№ и дата поручения или основание оп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0_3990510997"/>
            <w:bookmarkStart w:id="7" w:name="__Fieldmark__20_399051099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за период с «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 по «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7_3990510997"/>
            <w:bookmarkStart w:id="9" w:name="__Fieldmark__27_399051099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на начало текущего операционного дня для целей направления предложения о внесении вопросов в повестку дня, предложения о выдвижении кандидатов в органы управления и иные органы общества или требования о проведении внеочередного общего собрания акционеров на «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КЛИЕНТА (ДЕПОНЕНТА)</w:t>
            </w:r>
          </w:p>
          <w:p>
            <w:pPr>
              <w:pStyle w:val="Heading3"/>
              <w:spacing w:before="0" w:after="0"/>
              <w:rPr/>
            </w:pPr>
            <w:r>
              <w:rPr>
                <w:sz w:val="20"/>
                <w:szCs w:val="20"/>
              </w:rPr>
              <w:t>(УПОЛНОМОЧЕННОГО ЛИЦА)__________________________/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А ЗАПОЛН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«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Iauiue1"/>
              <w:ind w:firstLine="5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К ПО ПРИЕМУ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5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5-23T11:39:00Z</cp:lastPrinted>
  <dcterms:modified xsi:type="dcterms:W3CDTF">2024-09-18T14:23:00Z</dcterms:modified>
  <cp:revision>7</cp:revision>
  <dc:subject/>
  <dc:title/>
</cp:coreProperties>
</file>